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4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5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Remont kuchni oraz stołówki szkolnej w budynku Szkoły Podstawowej im. K. Makuszyńskiego w Wieńcu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3-05T09:3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