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 xml:space="preserve">pieczęć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(jeżeli dotyczy)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w przypadku osób prowadzących działalność gospodarczą, które kierują do realizacji zamówienia osoby zatrudnione przez siebie</w:t>
      </w:r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</w:t>
        <w:br/>
        <w:t>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/>
        <w:t>.*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 przypadku osób fizycznych w tym również osób fizycznych 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ących działalność gospodarczą, które samodzielnie zamierzają realizować usługi, których dotyczy postępowanie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rażam dobrowolną zgodę na przetwarzanie moich danych osobowych zawartych w ofercie, niezbędnych do realizacji postępowania o udzielenie zamówienia publicznego, zgodnie </w:t>
        <w:br/>
        <w:t xml:space="preserve">z rozporządzeniem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oraz ustawą z dnia 10 maja 2018 r. o ochronie danych osobowych (Dz. U. z 2019 r. poz. 1781). Jednocześnie wyrażam zgodę/ nie wyrażam zgody* na przetwarzanie moich danych osobowych również na potrzeby przyszłych rekrutacj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>*niewłaściwe usunąć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</w:t>
      </w:r>
    </w:p>
  </w:footnote>
</w:footnotes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8:00Z</dcterms:created>
  <dc:creator>Użytkownik systemu Windows</dc:creator>
  <dc:description/>
  <cp:keywords/>
  <dc:language>en-US</dc:language>
  <cp:lastModifiedBy>Karolina Olewińska</cp:lastModifiedBy>
  <cp:lastPrinted>2020-02-12T13:59:00Z</cp:lastPrinted>
  <dcterms:modified xsi:type="dcterms:W3CDTF">2024-12-13T12:18:00Z</dcterms:modified>
  <cp:revision>9</cp:revision>
  <dc:subject/>
  <dc:title/>
</cp:coreProperties>
</file>