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3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>Zakup materiałów biurowych do Urzędu Miejskiego w Brześciu Kujawskim w 2025 roku.</w:t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4-12-04T09:11:00Z</dcterms:modified>
  <cp:revision>30</cp:revision>
  <dc:subject/>
  <dc:title/>
</cp:coreProperties>
</file>