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. nr 3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30.2024.KS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Aranżacja wnętrza - Kujawskie Centrum Szkoleniowe Kół Gospodyń Wiejskich w Guźlinie Część …”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4-11-27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