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6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 xml:space="preserve">Zakup serwerów NAS z dyskami oraz zasilaczy awaryjnych UPS dla Gminy Brześć Kujawski </w:t>
        <w:br/>
        <w:t>w ramach Konkursu Grantowego "Cyberbezpieczny Samorząd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”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69545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6-18T1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